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4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listopadu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1. prosince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Pan Ing. Pavel Polan, Strakonice – žádost o prodej pozemku – vyhlášení záměru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 p.č. 217/2 o výměře cca 3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části pozemku p.č. 1267/2 o výměře cca 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še v k.ú. Strakonice, za účelem výstavby dvou garáží, vzhledem k tomu, že záměr žadatele je v rozporu s územním plánem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ů p.č. 217/2 a p.č. 1267/2, vše v k.ú. Strakonice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aní Mgr. Jitka Hessová, Strakonice – žádost o prodej pozemku – vyhlášení záměru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části pozemku</w:t>
      </w:r>
      <w:r>
        <w:rPr>
          <w:szCs w:val="24"/>
        </w:rPr>
        <w:t xml:space="preserve"> p.č. 46/2 v k.ú. Strakonice o výměře                     cca 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účelem výstavby garáže. Přesná výměra bude určena na základě geometrického plánu. Předmětná část pozemku je dotčena inženýrskými sítěm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rodej části pozemku p.č. 320/387 a p.č. 609/2, vše v k.ú. Přední Ptákovice za účelem výstavby rodinného domu – vyhlášení záměru</w:t>
      </w:r>
    </w:p>
    <w:p>
      <w:pPr>
        <w:pStyle w:val="Zkladntext3"/>
        <w:rPr/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609/2 a části pozemku p.č. 320/387                 o celkové výměře cca 937 m</w:t>
      </w:r>
      <w:r>
        <w:rPr>
          <w:szCs w:val="24"/>
          <w:vertAlign w:val="superscript"/>
        </w:rPr>
        <w:t>2</w:t>
      </w:r>
      <w:r>
        <w:rPr>
          <w:szCs w:val="24"/>
        </w:rPr>
        <w:t>, vše v k.ú. Přední Ptákovice, za účelem výstavby rodinného domu, za minimální cenu 9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Přesná výměra pozemku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rodávající upozorňuje budoucího kupujícího, že pozemek je dotčen inž. sítěmi, případně jejich  ochrannými pásmy, a to zejména telefonním vedením, kanalizační sítí a vodovodní sítí, což je vodovod DN 400 mm + jeho ochranné pásmo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a hranici pozemku p.č. 320/387 v k.ú. Přední Ptákovice jsou přivedeny přípojky inž sítí – vodovod a kanalizace.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Prodej pozemků bude řešen smlouvou o smlouvě budoucí kupní, kde budou uvedeny podmínky výstavby rodinného domu, to znamená započít s výstavbou rodinné domu do 2 let  od podpisu smlouvy o smlouvě budoucí kupní a do 5 let od podpisu smlouvy o smlouvě budoucí kupní dokončit stavbu předmětného rodinného domu (zkolaudovat).</w:t>
      </w:r>
      <w:r>
        <w:rPr>
          <w:i/>
          <w:iCs/>
          <w:szCs w:val="24"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4)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- Jiří Vojta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Bohumil Ninger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Alena Vojtová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Blažena Řídká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prodej části pozemku p.č. 118/3 v k.ú. Strakonice, za účelem výstavby garáže – vyhlášení záměru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2"/>
        <w:widowControl/>
        <w:rPr/>
      </w:pPr>
      <w:r>
        <w:rPr/>
        <w:t xml:space="preserve">s vyhlášením záměru na prodej části pozemku p.č. 118/3 v k.ú. Strakonice za účelem vybudování 4 garáží o jednom stání, tj. cca 4 x 20 </w:t>
      </w:r>
      <w:r>
        <w:rPr>
          <w:szCs w:val="24"/>
        </w:rPr>
        <w:t>m</w:t>
      </w:r>
      <w:r>
        <w:rPr>
          <w:szCs w:val="24"/>
          <w:vertAlign w:val="superscript"/>
        </w:rPr>
        <w:t>2</w:t>
      </w:r>
      <w:r>
        <w:rPr/>
        <w:t xml:space="preserve">. 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Manželé Karel a Marie Jindrovi, Strakonice – žádost o prodej pozemku – vyhlášení záměru</w:t>
      </w:r>
    </w:p>
    <w:p>
      <w:pPr>
        <w:pStyle w:val="Zkladntext3"/>
        <w:rPr/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2"/>
        <w:widowControl/>
        <w:rPr/>
      </w:pPr>
      <w:r>
        <w:rPr/>
        <w:t>s opětovným vyhlášením záměru na prodej  pozemku p.č. 441/60 o výměře 24 m</w:t>
      </w:r>
      <w:r>
        <w:rPr>
          <w:vertAlign w:val="superscript"/>
        </w:rPr>
        <w:t>2</w:t>
      </w:r>
      <w:r>
        <w:rPr/>
        <w:t>, p.č. 441/59 o výměře 24 m</w:t>
      </w:r>
      <w:r>
        <w:rPr>
          <w:vertAlign w:val="superscript"/>
        </w:rPr>
        <w:t>2</w:t>
      </w:r>
      <w:r>
        <w:rPr/>
        <w:t>, p.č. 441/58 o výměře 24 m</w:t>
      </w:r>
      <w:r>
        <w:rPr>
          <w:vertAlign w:val="superscript"/>
        </w:rPr>
        <w:t>2</w:t>
      </w:r>
      <w:r>
        <w:rPr/>
        <w:t xml:space="preserve"> a p.č. 441/57 o výměře 24 m</w:t>
      </w:r>
      <w:r>
        <w:rPr>
          <w:vertAlign w:val="superscript"/>
        </w:rPr>
        <w:t>2</w:t>
      </w:r>
      <w:r>
        <w:rPr/>
        <w:t>, celkem tedy      96 m</w:t>
      </w:r>
      <w:r>
        <w:rPr>
          <w:vertAlign w:val="superscript"/>
        </w:rPr>
        <w:t>2</w:t>
      </w:r>
      <w:r>
        <w:rPr/>
        <w:t>, vše v k.ú. Strakonice, za cenu minimálně  400,- Kč/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6) Manželé Václav a Milena Ziemanovi, Strakonice nabídka  pozemku  p.č. 44/55  o výměře  107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 a  podílu  1/15  k pozemku p.č. 44/61 o výměře 16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Nové Strakonice, dle předkupního práva § 101 zákona č. 183/2006 Sb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Normal"/>
        <w:jc w:val="both"/>
        <w:rPr/>
      </w:pPr>
      <w:r>
        <w:rPr/>
        <w:t>se vzdáním  se předkupního  práva  k pozemku  p.č. 44/57  o výměře 107 m</w:t>
      </w:r>
      <w:r>
        <w:rPr>
          <w:vertAlign w:val="superscript"/>
        </w:rPr>
        <w:t>2</w:t>
      </w:r>
      <w:r>
        <w:rPr/>
        <w:t xml:space="preserve">  a  k podílu  1/15 na pozemku p.č. 44/61 o výměře 165 m</w:t>
      </w:r>
      <w:r>
        <w:rPr>
          <w:vertAlign w:val="superscript"/>
        </w:rPr>
        <w:t>2</w:t>
      </w:r>
      <w:r>
        <w:rPr/>
        <w:t>, vše v  k.ú. Nové Strakonice, zřízeného podle             § 101 zákona  č. 183/2006 Sb., o územním plánování a stavebním řádu, v platném zn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Spoluvlastníci pozemku p.č. 395/41 v k.ú. Strakonice – nabídka části pozemku včetně stavby chodníku formou dar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/>
      </w:pPr>
      <w:r>
        <w:rPr>
          <w:u w:val="single"/>
        </w:rPr>
        <w:t>I. Souhlasit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/>
        <w:t>s přijetím daru, a to pozemku p.č. 395/41 o výměře cca 150 m</w:t>
      </w:r>
      <w:r>
        <w:rPr>
          <w:vertAlign w:val="superscript"/>
        </w:rPr>
        <w:t>2</w:t>
      </w:r>
      <w:r>
        <w:rPr/>
        <w:t xml:space="preserve"> v k.ú. Strakonice  včetně stavby chodník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darovací smlouv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Manželé Eva a František Vachudovi, Dražejov, Strakonice – převod stavby bez č.p./č.e. (zem. stavba) na pozemku p.č. st.11/2 v k.ú. Dražejov            u Strakonic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/>
      </w:pPr>
      <w:r>
        <w:rPr/>
        <w:t xml:space="preserve">s vyhlášením záměru na prodej stavby bez č.p./č.e., způsob využití zemědělská stavba,                   na pozemku p.č. st. 11/2 v k.ú. Dražejov u Strakonic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Manželé Martin  a Dagmar Kurzovi, Strakonice – žádost o splátkový kalendář při uhrazení kupní ceny za koupi části pozemku p.č. 320/1 v k.ú. Přední Ptákovice, obec Strakonice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Normal"/>
        <w:jc w:val="both"/>
        <w:rPr/>
      </w:pPr>
      <w:r>
        <w:rPr/>
        <w:t>s úhradou kupní ceny v celkové výši 31.200,-Kč za koupi části pozemku p.č. 320/1 o výměře 39 m</w:t>
      </w:r>
      <w:r>
        <w:rPr>
          <w:vertAlign w:val="superscript"/>
        </w:rPr>
        <w:t xml:space="preserve">2 </w:t>
      </w:r>
      <w:r>
        <w:rPr/>
        <w:t xml:space="preserve">(dle vyhotoveného geometrického plánu č. 841-18/2012), v k.ú. Přední Ptákovice, obec Strakonice, formou splátkového kalendáře, tj. ve 12-ti měsíčních splátkách ve výši 2.600,-Kč, v období od 01/2014 do 12/2014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klad kupní smlouvy do KN bude proveden po uhrazení celkové kupní ceny ve výši   31.200,-Kč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 xml:space="preserve">10) Vyřazení majetku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Zkladntext3"/>
        <w:rPr>
          <w:i/>
          <w:i/>
          <w:iCs/>
          <w:sz w:val="24"/>
          <w:u w:val="none"/>
        </w:rPr>
      </w:pPr>
      <w:r>
        <w:rPr>
          <w:sz w:val="24"/>
        </w:rPr>
        <w:t>Souhlasit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 níže  uvedeného  majetku  města  Strakonice  s pořizovací  cenou  vyšší  než 20.000,- Kč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Š U Parku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Compri Intel Celeron – poř. cena 29.174,- Kč, r.poř. 2003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Š Povážská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ová sestava Azet Power – poř. cena 24.894,- Kč, r.poř. 2006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Š F.L.Čelakovského Strakonice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  <w:u w:val="none"/>
        </w:rPr>
        <w:t>středisko ŠJ Jezer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Orion – poř. cena 46.141,40 Kč, r.poř. 2003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bjednací místo – box – poř. cena 47.183,- Kč, r.poř. 2003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středisko ŠJ Chelčického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Orion PC Mintaka – poř. cena 46.129,20 Kč, r.poř. 1999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bjednací místo – poř. cena 47.377,60 Kč, r.poř. 2000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ÚSS Strakonice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  <w:u w:val="none"/>
        </w:rPr>
        <w:t>Domov pro seniory Rybnič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ůžko síťové – 8 ks á  poř. cena 23.706,76 Kč, r.poř. 2001 </w:t>
      </w:r>
    </w:p>
    <w:p>
      <w:pPr>
        <w:pStyle w:val="Zkladntext3"/>
        <w:rPr>
          <w:sz w:val="24"/>
        </w:rPr>
      </w:pPr>
      <w:r>
        <w:rPr>
          <w:b w:val="false"/>
          <w:bCs w:val="false"/>
          <w:sz w:val="24"/>
          <w:u w:val="none"/>
        </w:rPr>
        <w:t xml:space="preserve">- telefonní ústředna MATRACOM 6501 L – poř. cena 640.782,- Kč, r.poř. 2001. 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11) Vyřazení majetku a jeho prodej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/>
      </w:pPr>
      <w:r>
        <w:rPr>
          <w:b/>
          <w:bCs/>
          <w:szCs w:val="24"/>
        </w:rPr>
        <w:t xml:space="preserve">s </w:t>
      </w:r>
      <w:r>
        <w:rPr/>
        <w:t>vyřazením skladu Elitex (konstrukce) - poř. cena 150.000,- Kč, svěřeného do užívání organizaci  STARZ od města Strakonice v roce 1992.</w:t>
      </w:r>
    </w:p>
    <w:p>
      <w:pPr>
        <w:pStyle w:val="BodyText32"/>
        <w:widowControl/>
        <w:rPr/>
      </w:pPr>
      <w:r>
        <w:rPr>
          <w:b/>
          <w:bCs/>
          <w:u w:val="single"/>
        </w:rPr>
        <w:t>II. Souhlasit</w:t>
      </w:r>
    </w:p>
    <w:p>
      <w:pPr>
        <w:pStyle w:val="BodyText32"/>
        <w:widowControl/>
        <w:rPr/>
      </w:pPr>
      <w:r>
        <w:rPr/>
        <w:t>s uzavřením kupní smlouvy mezi městem Strakonice a panem Zdeňkem Novákem, Na Hrázi 47, Strakonice, jejímž předmětem bude odkoupení skladu Elitex za cenu železného šrotu             dle aktuální ceny, za podmínky, že pan Novák zajistí demontáž skladu a úklid prostoru                 po odvezení skladu na své náklady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BodyText32"/>
        <w:widowControl/>
        <w:rPr/>
      </w:pPr>
      <w:r>
        <w:rPr/>
        <w:t>starostu města podpisem příslušné smlouv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Společenství vlastníků jednotek, Tržní 1152, Strakonice, IČ: 26112540</w:t>
      </w:r>
    </w:p>
    <w:p>
      <w:pPr>
        <w:pStyle w:val="TextBody"/>
        <w:rPr/>
      </w:pPr>
      <w:r>
        <w:rPr>
          <w:b/>
          <w:bCs/>
          <w:sz w:val="28"/>
          <w:u w:val="single"/>
        </w:rPr>
        <w:t>- žádost o prodej pozemků p.č. st. 4243, p.č. st. 4244, vše v k.ú.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Zkladntext2"/>
        <w:rPr/>
      </w:pPr>
      <w:r>
        <w:rPr/>
        <w:t>s vyhlášením záměru na prodej pozemků pod lodžiemi bytového domu čp. 1152, ul. Tržní, Strakonice, p.č. st. 4243 o výměře 11 m</w:t>
      </w:r>
      <w:r>
        <w:rPr>
          <w:vertAlign w:val="superscript"/>
        </w:rPr>
        <w:t>2</w:t>
      </w:r>
      <w:r>
        <w:rPr/>
        <w:t xml:space="preserve"> a p.č. st. 4244 o výměře 11 m</w:t>
      </w:r>
      <w:r>
        <w:rPr>
          <w:vertAlign w:val="superscript"/>
        </w:rPr>
        <w:t>2</w:t>
      </w:r>
      <w:r>
        <w:rPr/>
        <w:t xml:space="preserve">, vše v k.ú. Strakonice, obec Strakonice. </w:t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/>
      </w:pPr>
      <w:r>
        <w:rPr/>
        <w:t xml:space="preserve">s uzavřením darovací smlouvy mezi Stavebním bytovým družstvem Strakonice, IČ 38911, se sídlem Heydukova 116, 386 11 Strakonice, na straně jedné jako dárcem a městem Strakonice, IČ 251810, se sídlem Velké náměstí 2, 386 01 Strakonice, jako obdarovaným, jejímž předmětem je bezúplatný převod dále uvedených  pozemků: </w:t>
      </w:r>
    </w:p>
    <w:p>
      <w:pPr>
        <w:pStyle w:val="BodyText32"/>
        <w:widowControl/>
        <w:rPr/>
      </w:pPr>
      <w:r>
        <w:rPr/>
        <w:t>-  parc.č. 633/28 v kat. území Nové Strakonice (lokalita poblíž restaurace Jiskra),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Nesouhlasit</w:t>
      </w:r>
    </w:p>
    <w:p>
      <w:pPr>
        <w:pStyle w:val="BodyText32"/>
        <w:widowControl/>
        <w:rPr/>
      </w:pPr>
      <w:r>
        <w:rPr/>
        <w:t xml:space="preserve">s s uzavřením darovací smlouvy mezi Stavebním bytovým družstvem Strakonice, IČ 38911, se sídlem Heydukova 116, 386 11 Strakonice, na straně jedné jako dárcem a městem Strakonice, IČ 251810, se sídlem Velké náměstí 2, 386 01 Strakonice, jako obdarovaným, jejímž předmětem je bezúplatný převod dále uvedených  pozemků: </w:t>
      </w:r>
    </w:p>
    <w:p>
      <w:pPr>
        <w:pStyle w:val="BodyText32"/>
        <w:widowControl/>
        <w:rPr/>
      </w:pPr>
      <w:r>
        <w:rPr/>
        <w:t xml:space="preserve">- parc.č. 163/1 v kat. území Strakonice ( lokalita ulice Čelakovská), </w:t>
      </w:r>
    </w:p>
    <w:p>
      <w:pPr>
        <w:pStyle w:val="BodyText32"/>
        <w:widowControl/>
        <w:rPr/>
      </w:pPr>
      <w:r>
        <w:rPr/>
        <w:t>- podíl ve vlastnictví žadatele na  parc.č. 535/1 v kat. území Strakonice (lokalita ulice Plánkova),</w:t>
      </w:r>
    </w:p>
    <w:p>
      <w:pPr>
        <w:pStyle w:val="BodyText32"/>
        <w:widowControl/>
        <w:rPr/>
      </w:pPr>
      <w:r>
        <w:rPr/>
        <w:t xml:space="preserve">-  podíly ve vlastnictví žadatele na  parc.č. 343/1, parc.č. 343/24, parc.č. 343/28, parc.č. st. 322, parc.č.st. 320, parc.č. st. 319, parc.č. st. 312, parc.č. st. 308, a parc.č. st. 301, vše  v kat. území Přední Ptákovice ( lokalita ulice Šumavská), </w:t>
      </w:r>
    </w:p>
    <w:p>
      <w:pPr>
        <w:pStyle w:val="BodyText32"/>
        <w:widowControl/>
        <w:rPr/>
      </w:pPr>
      <w:r>
        <w:rPr/>
        <w:t>-  parc.č. 572/25 a parc.č. 572/26 v kat. území Strakonice (lokalita ulice Boženy Němcové).</w:t>
      </w:r>
    </w:p>
    <w:p>
      <w:pPr>
        <w:pStyle w:val="BodyText32"/>
        <w:widowControl/>
        <w:rPr/>
      </w:pPr>
      <w:r>
        <w:rPr/>
        <w:t>- parc.č. 633/25 v kat. území Nové Strakonice (lokalita ulice Dukelská)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I. Pověřit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darovací smlouvy dle bodu I.   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Výkup pozemku parc.č. 364/1 k.ú.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it </w:t>
      </w:r>
    </w:p>
    <w:p>
      <w:pPr>
        <w:pStyle w:val="BodyText32"/>
        <w:widowControl/>
        <w:rPr/>
      </w:pPr>
      <w:r>
        <w:rPr/>
        <w:t xml:space="preserve">s uzavřením kupní smlouvy mezi charitativní organizací Charitas Socialis (Schwesterngemeinschaft), Pramergasse 9, Vídeň, Rakousko, jako prodávajícím a městem Strakonice,  IČ 251810, se sídlem Velké náměstí 2, 386 01 Strakonice, jako kupujícím, jejímž předmětem bude prodej celého pozemku parc.č 364/1 v kat. území Strakonice.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it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kupní smlouvy.   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4:00Z</dcterms:created>
  <dc:creator>Ivana Kučerová</dc:creator>
  <dc:description/>
  <dc:language>en-US</dc:language>
  <cp:lastModifiedBy>Havrdová M</cp:lastModifiedBy>
  <cp:lastPrinted>2013-11-13T15:03:00Z</cp:lastPrinted>
  <dcterms:modified xsi:type="dcterms:W3CDTF">2013-11-18T12:23:00Z</dcterms:modified>
  <cp:revision>3</cp:revision>
  <dc:subject/>
  <dc:title>x/x</dc:title>
</cp:coreProperties>
</file>